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VŠEOBECNÉ ÚDA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Súčasný sta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Rekonštrukcia pavilónu detských jaslí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Požiadavky investo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etranie priestorov soc. zabezpečenia bez oki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Východiskové podkl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lastná teplota v mieste stavby:</w:t>
        <w:tab/>
        <w:tab/>
        <w:t xml:space="preserve">zima te = -11˚C </w:t>
      </w:r>
    </w:p>
    <w:p>
      <w:pPr>
        <w:pStyle w:val="Normal"/>
        <w:ind w:left="49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o  te = 32˚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avrhovaná výmena vzduchu:</w:t>
        <w:tab/>
        <w:tab/>
        <w:t>WC</w:t>
        <w:tab/>
        <w:tab/>
        <w:t>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ind w:left="4254" w:firstLine="709"/>
        <w:jc w:val="both"/>
        <w:rPr/>
      </w:pPr>
      <w:r>
        <w:rPr>
          <w:rFonts w:cs="Arial" w:ascii="Arial" w:hAnsi="Arial"/>
          <w:sz w:val="22"/>
          <w:szCs w:val="22"/>
        </w:rPr>
        <w:t>sprcha</w:t>
        <w:tab/>
        <w:tab/>
        <w:t>1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ind w:left="4254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umývadlo </w:t>
        <w:tab/>
        <w:t xml:space="preserve">30 </w:t>
      </w:r>
      <w:bookmarkStart w:id="0" w:name="OLE_LINK1"/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bookmarkEnd w:id="0"/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dokumentácia stavby – M 1:5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íslušné STN a nariadenia vlá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né podklady a normy dodávateľ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POPIS RIEŠ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 xml:space="preserve">Sociálne zariadenia a bez možnosti priameho vetrania oknom budú vetrané podtlakovým systémom vet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. č.1. Vetranie sociálnych zariadení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Zariadenie č.1. – Vetranie soc. zaria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</w:rPr>
        <w:t>Odvetranie priestorov soc. zariadení bez možnosti priameho vetrania oknom bude realizované podtlakovým systémom vetrania. Na vetranie bude použitý radiálny nástenný ventilátor s možnosťou montáže do podhľadu napr. EBB s integrovanou spätnou klapkou a s dobehom. Spúšťané budú spolu so svetlo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nehodnotený vzduch je z priestoru odsávaný prostredníctvom tanierových ventilov. Náhrada odsatého vzduchu bude dverovými mriežkami osadenými v spodnej časti dverí alebo bezprahovými dver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rubný rozvod bude realizovaný z kruhového SPIRO potrubia. Odvodné potrubie bude ukončené nad strechou protidažďovou strieškou. Profesia ZTI zabezpečí odvod kondenzátu od stúpajúceho VZT potrub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191750</wp:posOffset>
              </wp:positionV>
              <wp:extent cx="629412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4240" cy="190440"/>
                        <a:chOff x="0" y="0"/>
                        <a:chExt cx="6294240" cy="190440"/>
                      </a:xfrm>
                    </wpg:grpSpPr>
                    <wps:wsp>
                      <wps:cNvSpPr txBox="1"/>
                      <wps:spPr>
                        <a:xfrm>
                          <a:off x="5887800" y="7560"/>
                          <a:ext cx="4064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280" y="-989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899640" y="-989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802.5pt;width:495.6pt;height:15pt" coordorigin="0,16050" coordsize="991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2;top:16062;width:639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16050;width:2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16;top:47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17;top:47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120"/>
      <w:ind w:firstLine="851"/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edformtovanHTML">
    <w:name w:val="Predformátovan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2:00Z</dcterms:created>
  <dc:creator>test</dc:creator>
  <dc:description/>
  <cp:keywords/>
  <dc:language>en-US</dc:language>
  <cp:lastModifiedBy>Martin Matušek</cp:lastModifiedBy>
  <cp:lastPrinted>2021-04-12T07:48:00Z</cp:lastPrinted>
  <dcterms:modified xsi:type="dcterms:W3CDTF">2021-09-08T07:52:00Z</dcterms:modified>
  <cp:revision>3</cp:revision>
  <dc:subject/>
  <dc:title>GreMi KLIMA</dc:title>
</cp:coreProperties>
</file>